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Symbols of the Elements</w:t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I. Regular</w:t>
      </w:r>
      <w:r>
        <w:rPr>
          <w:rFonts w:cs="Calibri" w:ascii="Calibri" w:hAnsi="Calibri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ut the first letter of the elements’ name in capital:   e.g. Carbon   C, Boron    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rFonts w:cs="Calibri" w:ascii="Calibri" w:hAnsi="Calibri"/>
          <w:lang w:val="en-US"/>
        </w:rPr>
        <w:t>If there is a second letter, use lowercase!</w:t>
      </w:r>
      <w:r>
        <w:rPr/>
        <w:t>: e.g. Calcium   Ca, Chlorine   C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420"/>
        <w:gridCol w:w="1440"/>
        <w:gridCol w:w="343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tomic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ymbol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etal, Metalloid, Non-metal, alkali metal or Noble Gas?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ydro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on-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el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oble Ga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ith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lkali 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on-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itro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on-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e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ilic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etalloid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ulf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l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on-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rg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II. Irregular</w:t>
      </w:r>
      <w:r>
        <w:rPr>
          <w:rFonts w:cs="Calibri" w:ascii="Calibri" w:hAnsi="Calibri"/>
          <w:lang w:val="en-US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lang w:val="en-US"/>
        </w:rPr>
        <w:t xml:space="preserve">The element symbol follows the Latin name (you </w:t>
      </w:r>
      <w:r>
        <w:rPr>
          <w:rFonts w:cs="Calibri" w:ascii="Calibri" w:hAnsi="Calibri"/>
          <w:u w:val="single"/>
          <w:lang w:val="en-US"/>
        </w:rPr>
        <w:t>don’t</w:t>
      </w:r>
      <w:r>
        <w:rPr/>
        <w:t xml:space="preserve"> have to remember the Latin name!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583"/>
        <w:gridCol w:w="1660"/>
        <w:gridCol w:w="1313"/>
        <w:gridCol w:w="2805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tomic Number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atin Na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ymbo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etal, Metalloid, Non-metal alkali metal or Noble Gas?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odiu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atriu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aliu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Extra Challenge!</w:t>
      </w:r>
    </w:p>
    <w:p>
      <w:pPr>
        <w:pStyle w:val="Normal"/>
        <w:rPr/>
      </w:pPr>
      <w:r>
        <w:rPr/>
        <w:t>Find at least 2 elements whose names are derived from the names of planets of the solar system!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530"/>
        <w:gridCol w:w="1937"/>
        <w:gridCol w:w="2448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tomic Number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am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ymbol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lanet Named After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ranus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p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br w:type="page"/>
      </w:r>
      <w:r>
        <w:rPr>
          <w:rFonts w:cs="Calibri" w:ascii="Calibri" w:hAnsi="Calibri"/>
          <w:b/>
          <w:sz w:val="28"/>
          <w:szCs w:val="28"/>
          <w:lang w:val="en-US"/>
        </w:rPr>
        <w:t>Some other Elements you should know by name and by symbol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lang w:val="en-US"/>
        </w:rPr>
        <w:t>I. Regular</w:t>
      </w:r>
      <w:r>
        <w:rPr/>
        <w:t xml:space="preserve">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420"/>
        <w:gridCol w:w="1440"/>
        <w:gridCol w:w="343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tomic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ymbol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etal, Metalloid, Non-metal, alkali metal or Noble Gas?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ngan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i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rse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ro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a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e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t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etal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lang w:val="en-US"/>
        </w:rPr>
        <w:t>II. Irregular</w:t>
      </w:r>
      <w:r>
        <w:rPr>
          <w:rFonts w:cs="Calibri" w:ascii="Calibri" w:hAnsi="Calibri"/>
          <w:lang w:val="en-US"/>
        </w:rPr>
        <w:t xml:space="preserve">: (you </w:t>
      </w:r>
      <w:r>
        <w:rPr>
          <w:rFonts w:cs="Calibri" w:ascii="Calibri" w:hAnsi="Calibri"/>
          <w:u w:val="single"/>
          <w:lang w:val="en-US"/>
        </w:rPr>
        <w:t>don’t</w:t>
      </w:r>
      <w:r>
        <w:rPr/>
        <w:t xml:space="preserve"> have to remember the Latin name!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583"/>
        <w:gridCol w:w="1660"/>
        <w:gridCol w:w="1580"/>
        <w:gridCol w:w="2538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tomic Number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atin Nam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ymbol</w:t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r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err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e</w:t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upr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rgent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g</w:t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tann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tibi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(Non-Metal)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olfram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german name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(Used for lightbulb filaments)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ur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ydrargyr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(liquid state at room temperature!)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Optional – Can you guess where the following elements got their names? (You can find some of the names in your textbook!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530"/>
        <w:gridCol w:w="1667"/>
        <w:gridCol w:w="2718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tomic Number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a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ymbol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amed After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oland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ranciu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ierre and Marie Curie, husband and wife scientists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nrico Fermi, Italian physicist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d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lang w:val="en-US"/>
        </w:rPr>
      </w:pPr>
      <w:r>
        <w:rPr>
          <w:rFonts w:cs="Tempus Sans ITC" w:ascii="Tempus Sans ITC" w:hAnsi="Tempus Sans ITC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SNC1D RHSA – Chemistry</w:t>
      <w:tab/>
      <w:t>Name: __________________</w:t>
      <w:tab/>
      <w:t>Page: ____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mpus Sans ITC" w:hAnsi="Tempus Sans ITC" w:cs="Tempus Sans ITC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empus Sans ITC" w:hAnsi="Tempus Sans ITC" w:cs="Tempus Sans ITC"/>
      <w:b/>
      <w:sz w:val="3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4:01:00Z</dcterms:created>
  <dc:creator>Brian Lim</dc:creator>
  <dc:description/>
  <cp:keywords/>
  <dc:language>en-US</dc:language>
  <cp:lastModifiedBy>Lim, Brian</cp:lastModifiedBy>
  <dcterms:modified xsi:type="dcterms:W3CDTF">2016-02-23T13:33:00Z</dcterms:modified>
  <cp:revision>9</cp:revision>
  <dc:subject/>
  <dc:title>Symbols of the Elements</dc:title>
</cp:coreProperties>
</file>